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3.06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2 на право заключения договора поставки ноутбуков (далее – открытый аукцион №4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4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4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16 852 (восемьсот шестнадцать тысяч восемьсот пятьдесят два) руб. 77 коп. без НДС (980 223,32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Покупа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6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4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а) не представлен документ, предусмотренный требованиями п.п. 7.1.8.8. аукционной документации, а именно платежное поручение на сумму 40 842,64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40 842,64 рублей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4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4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Отказать в допуске к участию в открытом аукционе №4/ОАЭ-ДГТ/22 Претенденту № 2 в связи с несоответствием его аукционной заявки требованиям, установленным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п.п. 7.1.8.8. аукционной документации открытого аукциона №4/ОАЭ-ДГТ/22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1 – Участником № 1 открытого аукциона №4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4/ОАЭ-ДГТ/22 допущен один Претендент, признать открытый аукцион №4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1, допущенным к участию в открытом аукционе №4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4T15:50:00Z</cp:lastPrinted>
  <dcterms:modified xsi:type="dcterms:W3CDTF">2022-06-24T06:41:00Z</dcterms:modified>
  <cp:revision>198</cp:revision>
  <dc:subject/>
  <dc:title/>
</cp:coreProperties>
</file>